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INTERDISCIPLINA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1º SEMESTRE DE 201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sz w:val="24"/>
        </w:rPr>
      </w:pPr>
      <w:r>
        <w:rPr>
          <w:sz w:val="24"/>
        </w:rPr>
        <w:t>Curso Superior de Tecnologia em ANÁLISE E DESENVOLVIMENTO DE SISTEMAS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o: NOTURNO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isciplinas do 4º Perí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ivo deste projeto interdisciplinar é promover a integração de disciplinas do segundo semestre do curso de Análise e Desenvolvimento de Sistemas, de forma a torná-lo mais dinâmico e integrado, ou ainda realizar a integração com outros cursos da FATEC Indaiatu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direcionado ao 4º semestre, pretende proporcionar aos alunos uma visão geral sobre as principais fases de um projeto de software voltado ao ambiente We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ciplinas envolvid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do 4º semestre atuarão de forma conjunta com o objetivo de promover a interdisciplinaridade, a saber: Gestão de Projetos, Interação Humano Computador, Programação Web, Estrutura de Dados e Inglês I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s de trabalh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grupos de trabalho podem ser compostos por 3 ou 4 alunos. A tabela seguinte apresenta os integrantes de cada grupo e os temas correspondent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81"/>
        <w:gridCol w:w="3157"/>
        <w:gridCol w:w="102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grant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tLeast" w:line="293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5" w:before="0" w:after="0"/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lineRule="atLeast" w:line="225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a adotad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desenvolvimento do projeto deverá levar em consideração todos os itens aqui descritos, divididos da seguinte maneira:</w:t>
      </w:r>
    </w:p>
    <w:p>
      <w:pPr>
        <w:pStyle w:val="NormalWeb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</w:rPr>
        <w:t>4.1. O papel de ca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se trata de um projeto interdisciplinar, cada disciplina terá sua contribuição para a elaboração do projeto. A seguir é apresentado um parágrafo em que o professor descreve, de maneira resumida, qual serão as exigências que os alunos deverão cumprir em cada disciplina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terface Humano Computador: </w:t>
      </w:r>
      <w:r>
        <w:rPr>
          <w:rFonts w:cs="Arial" w:ascii="Arial" w:hAnsi="Arial"/>
        </w:rPr>
        <w:t>Profa: Lilian S. Oliveira</w:t>
      </w:r>
    </w:p>
    <w:p>
      <w:pPr>
        <w:pStyle w:val="Normal"/>
        <w:rPr/>
      </w:pPr>
      <w:r>
        <w:rPr/>
        <w:t>Baseado no cenário especificado deve-se realizar a identificação dos usuários utilizando a técnica Persona. Definir as tarefas principais do sistema e o cenário de uso. Após essa etapa inicial deverá ser desenvolvido um protótipo do sistema e por fim criar a interface utilizando os conceitos de design responsivo, para servirem de subsídio à  posterior implementação.</w:t>
      </w:r>
    </w:p>
    <w:p>
      <w:pPr>
        <w:pStyle w:val="NormalWeb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Web"/>
        <w:rPr/>
      </w:pPr>
      <w:r>
        <w:rPr>
          <w:rFonts w:cs="Arial" w:ascii="Arial" w:hAnsi="Arial"/>
          <w:b/>
        </w:rPr>
        <w:t>Programação Web:</w:t>
      </w:r>
      <w:r>
        <w:rPr>
          <w:rFonts w:cs="Arial" w:ascii="Arial" w:hAnsi="Arial"/>
        </w:rPr>
        <w:t xml:space="preserve"> Prof  Carlos C.S. Faria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color w:val="FF0000"/>
          <w:highlight w:val="yellow"/>
        </w:rPr>
        <w:t>professor, favor indicar o papel da disciplina</w:t>
      </w:r>
    </w:p>
    <w:p>
      <w:pPr>
        <w:pStyle w:val="NormalWeb"/>
        <w:rPr/>
      </w:pPr>
      <w:r>
        <w:rPr>
          <w:rFonts w:cs="Arial" w:ascii="Arial" w:hAnsi="Arial"/>
          <w:b/>
        </w:rPr>
        <w:t>Estrutura de Dados:</w:t>
      </w:r>
      <w:r>
        <w:rPr>
          <w:rFonts w:cs="Arial" w:ascii="Arial" w:hAnsi="Arial"/>
        </w:rPr>
        <w:t xml:space="preserve"> Prof Jaime A. Matius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color w:val="FF0000"/>
          <w:highlight w:val="yellow"/>
        </w:rPr>
        <w:t>professor, favor indicar o papel da disciplin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glês IV: </w:t>
      </w:r>
      <w:r>
        <w:rPr>
          <w:rFonts w:cs="Arial" w:ascii="Arial" w:hAnsi="Arial"/>
        </w:rPr>
        <w:t>Profa: Elenir Almeida Silv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  <w:highlight w:val="yellow"/>
        </w:rPr>
        <w:t>professor, favor indicar o papel 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estão de Projetos: </w:t>
      </w:r>
      <w:r>
        <w:rPr>
          <w:rFonts w:cs="Arial" w:ascii="Arial" w:hAnsi="Arial"/>
        </w:rPr>
        <w:t>Prof: Michel Moron Munhoz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  <w:highlight w:val="yellow"/>
        </w:rPr>
        <w:t>professor, favor indicar o papel da disciplina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2. Escolha dos te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temas estarão relacionados a projetos desenvolvidos por alunos do curso de </w:t>
      </w:r>
      <w:r>
        <w:rPr>
          <w:rFonts w:cs="Arial" w:ascii="Arial" w:hAnsi="Arial"/>
          <w:b/>
        </w:rPr>
        <w:t>Gestão de Serviços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ta limite para a definição do escopo é  </w:t>
      </w:r>
      <w:r>
        <w:rPr>
          <w:rFonts w:cs="Arial" w:ascii="Arial" w:hAnsi="Arial"/>
          <w:highlight w:val="yellow"/>
        </w:rPr>
        <w:t>XX/XX/14</w:t>
      </w:r>
      <w:r>
        <w:rPr>
          <w:rFonts w:cs="Arial" w:ascii="Arial" w:hAnsi="Arial"/>
        </w:rPr>
        <w:t xml:space="preserve">, data em que os alunos o apresentarão ao orientador do projeto, o professor Michel M. Munhoz, ou ainda para os outros professores envolvidos. 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4.3. Projeto escri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partes escritas a serem consideradas: relatórios parciais e o projeto f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s relatórios parciais devem conter o conteúdo definido pelo professor de cada disciplina, conforme apresentado no item 5 (Avaliação e Cronograma) desse docu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projeto escrito final deve ser feito de acordo com os padrões técnicos definidos pela FATEC. Ele deverá ser entregue em formato digital aos professores envolvidos no proje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>projeto escrito</w:t>
      </w:r>
      <w:r>
        <w:rPr>
          <w:rFonts w:cs="Arial" w:ascii="Arial" w:hAnsi="Arial"/>
        </w:rPr>
        <w:t xml:space="preserve"> deve conter os seguintes tópico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- INTRODUÇÃ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 apresentar uma contextualização do projeto, descrevendo em que ambiente ele se insere. Deve fornecer uma visão geral do que será o projeto, quais são suas principais funções e limites. Em outras palavras, deve ser definido o escopo (abrangência) do projeto. Apresentar de maneira breve quem são os envolvidos e interessados no projeto (empresa, curso da fatec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 deixar claro a justificativa para sua elaboração, isto é, descrever a importância do projeto e para que (e para quem) será usado. Se você fosse vender esse projeto para alguém como convenceria o comprador? Por que seu projeto é important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 deixar claro também o objetivo do projeto e quais os resultados que se pretende alcançar. Os objetivos são redigidos com verbos no infinitivo, p.ex.: elaborar, projetar, identificar, compreender, analisar, verifica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PAPEL DAS DISCIPLINA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ara cada disciplina envolvida no projeto, descreva qual sua importância, isto é, aponte o que você precisou conhecer da disciplina para produzir o projeto. Além da importância das disciplinas, insira os artefatos produzidos na elaboração do projeto (diagramas, relatórios, tabelas, códigos, script etc.), juntamente com uma pequena descrição a respeito (descrever o diagrama, por exemplo). O texto referente a disciplina de inglês deve ser redigido na língua ingles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- DESCRIÇÃO DO PROJETO PRÁTIC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ve conter um pequeno manual do usuário, contendo as principais telas e uma breve descrição de cada uma. Dessa forma, será possível apresentar as principais funções que o usuário pode utilizar no sistem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- LIÇÕES APRENDIDAS E PRINCIPAIS DIFICULDADE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mo o nome sugere, nessa seção devem ser descritas as lições aprendidas durante o desenvolvimento do projeto e que serviram para aumentar o conhecimento da equipe. As dificuldades também devem ser relatada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- OPORTUNIDADES DE MELHORI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screva o que poderia ser adicionado ao projeto, caso um outro grupo queira </w:t>
      </w:r>
    </w:p>
    <w:p>
      <w:pPr>
        <w:pStyle w:val="TextBody"/>
        <w:rPr/>
      </w:pPr>
      <w:r>
        <w:rPr>
          <w:rFonts w:cs="Arial" w:ascii="Arial" w:hAnsi="Arial"/>
        </w:rPr>
        <w:t>dar continuidade ao trabalho. Caso o projeto não esteja funcionando conforme o projeto inicial, descreva o que faltou. Na visão do grupo, descreva ainda outras funções que poderiam ser adicionadas ao projeto (para fazer um upgrad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- CONCLUSÕE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ve conter os resultados finais alcançados com o projeto, descrevendo se ele atende ou não as necessidades levantadas inicialmente. Pode conter conclusões conceituais e/ou técnicas.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4. Seminário</w:t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apresentação deverá ser feita com o uso de recursos multimídia (projetor multimídia – data show, retro projetor, televisão, entre outros) e seguido o modelo padrão para apresentação de slides disponível no site da FATEC. </w:t>
      </w:r>
      <w:r>
        <w:rPr>
          <w:rFonts w:cs="Arial" w:ascii="Arial" w:hAnsi="Arial"/>
          <w:b/>
          <w:sz w:val="24"/>
          <w:szCs w:val="24"/>
        </w:rPr>
        <w:t>Todos</w:t>
      </w:r>
      <w:r>
        <w:rPr>
          <w:rFonts w:cs="Arial" w:ascii="Arial" w:hAnsi="Arial"/>
          <w:sz w:val="24"/>
          <w:szCs w:val="24"/>
        </w:rPr>
        <w:t xml:space="preserve"> os alunos deverão apresentar uma introdução do projeto em ingl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sequência da apresentação deverá ter, obrigatoriamente:</w:t>
      </w:r>
    </w:p>
    <w:p>
      <w:pPr>
        <w:pStyle w:val="NormalWeb"/>
        <w:numPr>
          <w:ilvl w:val="0"/>
          <w:numId w:val="7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</w:rPr>
        <w:t>Títul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- Um slide contendo o título do trabalho, nome da faculdade, nome do curso, nome dos integrantes do grupo e data.</w:t>
      </w:r>
    </w:p>
    <w:p>
      <w:pPr>
        <w:pStyle w:val="NormalWeb"/>
        <w:numPr>
          <w:ilvl w:val="0"/>
          <w:numId w:val="1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lide contendo o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nomes das disciplinas e dos professores para qual foi elaborado o projeto.</w:t>
      </w:r>
    </w:p>
    <w:p>
      <w:pPr>
        <w:pStyle w:val="NormalWeb"/>
        <w:numPr>
          <w:ilvl w:val="0"/>
          <w:numId w:val="1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lide contendo um sumário com os tópicos que serão abordados no decorrer da apresentação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trodução do projeto - correspondente a do trabalho escrito.</w:t>
      </w:r>
    </w:p>
    <w:p>
      <w:pPr>
        <w:pStyle w:val="NormalWeb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jetivo do projeto - correspondente a do trabalho escrito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ustificativa do projeto - correspondente a do trabalho escrito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Visão geral do projeto em Inglês.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envolvimento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presentação dos artefatos produzidos a partir das disciplinas (Modelos, Diagramas e outros elementos pertinentes)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 do projeto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esentação das funcionalidades do programa executável. (Inclusive o rodar o programa)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dos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Que resultados você encontrou? Até onde chegou e parou o seu trabalho?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Lições Aprendidas e dificuldades encontradas.</w:t>
      </w:r>
      <w:r>
        <w:rPr>
          <w:rFonts w:cs="Arial" w:ascii="Arial" w:hAnsi="Arial"/>
          <w:bCs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5. Ordem de apresentação</w:t>
      </w:r>
    </w:p>
    <w:p>
      <w:pPr>
        <w:pStyle w:val="BodyTextIndent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ordem das apresentações será feita obedecendo-se o número dos grup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8"/>
        </w:rPr>
        <w:t>Avaliação e Cronograma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da grupo deverá entregar três relatórios parciais para cada uma das disciplinas envolvidas no projeto interdisciplinar. Os relatórios deverão ser entregues no período definido na tabela abaixo e serão usados para compor a nota de todas as disciplinas referentes ao projeto interdisciplinar. O professor de cada disciplina terá autonomia para definir o percentual da nota do projeto interdisciplinar, de acordo com a importância que sua disciplina representa na constituição do projeto. Recomenda-se o limite de até 20% da média final. A nota do projeto poderá ser concedida por disciplina, dependendo do desempenho do grupo na disciplina em questão, ou seja, não necessariamente todos os professores darão a mesma nota para o projeto interdisciplinar. A média final do projeto será composta pela média aritmética das disciplinas envolvidas no projeto interdisciplinar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ojeto e a apresentação final serão avaliados no dia da apresentação por uma banca avaliadora composta pelos professores envolvidos. A nota final será atribuída e divulgada somente após a reunião dos professores presentes na banca.</w:t>
      </w:r>
    </w:p>
    <w:p>
      <w:pPr>
        <w:pStyle w:val="NormalWeb"/>
        <w:rPr/>
      </w:pPr>
      <w:r>
        <w:rPr/>
        <w:t>Segue cronograma geral envolvendo as disciplinas mencionadas e o conteúdo desejado em cada relatório parcial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689"/>
        <w:gridCol w:w="2690"/>
        <w:gridCol w:w="2690"/>
      </w:tblGrid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19 de fevereiro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ata limite para definição das equipes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21 de fevereiro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efinição do Escopo d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15 a 19-junho-2015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Entrega do projeto escrito e apresentação de todos os grupos para os professores envolvidos n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01 a 04-julho-2015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eminário do projeto na semana do Workshop de Monografias dos grupos selecionados</w:t>
            </w:r>
          </w:p>
        </w:tc>
      </w:tr>
      <w:tr>
        <w:trPr>
          <w:trHeight w:val="19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DISCIPLIN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Abri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Mai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1ª Sem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Junho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face Humano Computad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,</w:t>
            </w:r>
          </w:p>
          <w:p>
            <w:pPr>
              <w:pStyle w:val="Normal"/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as Tarefas e do cenári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Inicial do Sistem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ace Responsivo</w:t>
            </w:r>
          </w:p>
        </w:tc>
      </w:tr>
      <w:tr>
        <w:trPr>
          <w:trHeight w:val="103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Programação Web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Inglês IV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Estrutura de Dad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Gestão de Projet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drawing>
        <wp:inline distT="0" distB="0" distL="0" distR="0">
          <wp:extent cx="3467100" cy="713105"/>
          <wp:effectExtent l="0" t="0" r="0" b="0"/>
          <wp:docPr id="1" name="LOG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>FACULDADE  DE  TECNOLOGIA  DE  INDAIATUBA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wapara">
    <w:name w:val="owa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1:08:00Z</dcterms:created>
  <dc:creator>sergio</dc:creator>
  <dc:description/>
  <cp:keywords/>
  <dc:language>en-US</dc:language>
  <cp:lastModifiedBy>sdas dsad</cp:lastModifiedBy>
  <dcterms:modified xsi:type="dcterms:W3CDTF">2015-03-10T21:08:00Z</dcterms:modified>
  <cp:revision>2</cp:revision>
  <dc:subject/>
  <dc:title>PROJETO DE INTERDISCIPLINARIDADE</dc:title>
</cp:coreProperties>
</file>